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4 do zapytania ofertowego nr GBO-ZO-271.02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UMOWA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r …………………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zór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a w dniu …………………… w Przyłę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miną Przyłęk, Przyłęk BN, 26-704 Przyłęk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eprezentowanym przez  Wójta Gminy Przyłęk- Pana Eugeniusza Andrzeja Wolszczaka, zwaną dalej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mawiający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 dalej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anymi dalej łączni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Strona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kona bezpieczną nawierzchnię na placu zabaw przy Publicznej Szkole podstawowej w miejscowości Grabów nad Wisłą, gm. Przyłęk o powierzchni 15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d istniejącymi urządzeniami zabawowymi (zgodnie z opracowaniem technicznym stanowiącym zał. nr 1 do niniejszej umowy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zobowiązuje się do wykonania bezpiecznej nawierzchni placu zabaw                      w cenach zgodnych z ofertą. Cena w czasie obowiązywania umowy nie może ulec zmianie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terminu realizacji umowy może nastąpić wyłącznie za zgodą Zamawiającego na pisemny wniosek Wykonawcy, zawierający uzasadnienie zmiany termin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iż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jest uprawniony oraz posiada niezbędne kwalifikacje do pełnej realizacji przedmiotu umowy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a nawierzchnia będzie posiadała normy wskazane w opracowaniu technicznym  pkt. 1.6 , stanowiący załącznik nr 1 do niniejszej umow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 ramach wykonania umowy Wykonawca zobowiązuje się do udzielenia gwarancji na okres min. 36 miesięcy od daty podpisania protokołu zdawczo-odbiorczego oraz wykonania wszystkich prac z należytą staranności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3.</w:t>
      </w:r>
    </w:p>
    <w:p>
      <w:pPr>
        <w:pStyle w:val="Bezodstpw"/>
        <w:numPr>
          <w:ilvl w:val="0"/>
          <w:numId w:val="8"/>
        </w:numPr>
        <w:ind w:left="284" w:hanging="284"/>
        <w:jc w:val="both"/>
        <w:rPr/>
      </w:pPr>
      <w:r>
        <w:rPr/>
        <w:t>Do wyposażenia będą dostarczone następujące dokumenty:</w:t>
      </w:r>
    </w:p>
    <w:p>
      <w:pPr>
        <w:pStyle w:val="Bezodstpw"/>
        <w:numPr>
          <w:ilvl w:val="0"/>
          <w:numId w:val="6"/>
        </w:numPr>
        <w:ind w:left="567" w:hanging="283"/>
        <w:jc w:val="both"/>
        <w:rPr/>
      </w:pPr>
      <w:r>
        <w:rPr/>
        <w:t>karta gwarancyjna,</w:t>
      </w:r>
    </w:p>
    <w:p>
      <w:pPr>
        <w:pStyle w:val="Bezodstpw"/>
        <w:numPr>
          <w:ilvl w:val="0"/>
          <w:numId w:val="6"/>
        </w:numPr>
        <w:ind w:left="567" w:hanging="283"/>
        <w:jc w:val="both"/>
        <w:rPr/>
      </w:pPr>
      <w:r>
        <w:rPr/>
        <w:t>atesty/certyfikaty poświadczające wykonania nawierzchni zgodnie z przewidzianą normą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okoliczność odbioru przedmiotu umowy zostanie sporządzony protokół zdawczo-odbiorcz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ół wykonania bezpiecznej nawierzchni podpisywany jest przez komisję odbioru składającą się z przedstawicieli Zamawiającego i przedstawicieli Wykonawcy.</w:t>
      </w:r>
    </w:p>
    <w:p>
      <w:pPr>
        <w:pStyle w:val="Bezodstpw"/>
        <w:numPr>
          <w:ilvl w:val="0"/>
          <w:numId w:val="8"/>
        </w:numPr>
        <w:ind w:left="284" w:hanging="284"/>
        <w:jc w:val="both"/>
        <w:rPr/>
      </w:pPr>
      <w:r>
        <w:rPr/>
        <w:t>Wykonanie bezpiecznej nawierzchni zostanie potwierdzone protokołem zdawczo – odbiorczym, który powinien zawierać w szczególności: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dzień i miejsce odbioru robót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oświadczenia członków komisji odbioru o braku lub istnieniu wad w realizacji zamówienia,</w:t>
      </w:r>
    </w:p>
    <w:p>
      <w:pPr>
        <w:pStyle w:val="Bezodstpw"/>
        <w:numPr>
          <w:ilvl w:val="0"/>
          <w:numId w:val="5"/>
        </w:numPr>
        <w:ind w:left="567" w:hanging="283"/>
        <w:jc w:val="both"/>
        <w:rPr/>
      </w:pPr>
      <w:r>
        <w:rPr/>
        <w:t>w przypadku stwierdzenia wad – zobowiązanie Wykonawcy do usunięcia wad w terminie określonym przez komisję odbioru, w ramach wynagrodzenia, o którym mowa w § 5. Stwierdzenie przez komisję odbioru usunięcia przez Wykonawcę wad będzie stanowić podstawę do sprzędzenia protokołu odbioru bez zastrzeż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4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 xml:space="preserve">Wykonawca udziela Zamawiającemu gwarancji na wykonanie bezpiecznej nawierzchni na okres ………… licząc od daty podpisania bezusterkowego protokołu zdawczo- odbiorczego.  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Okres gwarancji jest liczony od dnia podpisania protokołu zdawczo – odbiorczego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W przypadku reklamacji Zamawiający dokona pisemnego zgłoszenia przez upoważnionego pracownika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 xml:space="preserve">Szczegółowe warunki gwarancji zawarte będą w karcie gwarancyjnej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obejmuje wszystkie koszty związane z jej realizacją, łącznie                     z transportem, rozładunkiem i wykonaniem przedmiotu umowy określonego w § 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umowy w okresie jej obowiązywania wynosi ……………………………. złotych (słownie: ……………………………………………………………………………. złotych ………………………….. …………………………………………………………..groszy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ałkowita wartość umowy, o której mowa w ust.2 stanowi maksymalną cenę                             i wynagrodzenie należne Wykonawcy z tytułu prawidłowego wykonania umowy.</w:t>
      </w:r>
    </w:p>
    <w:p>
      <w:pPr>
        <w:pStyle w:val="Bezodstpw"/>
        <w:numPr>
          <w:ilvl w:val="0"/>
          <w:numId w:val="3"/>
        </w:numPr>
        <w:ind w:left="284" w:hanging="284"/>
        <w:jc w:val="both"/>
        <w:rPr/>
      </w:pPr>
      <w:r>
        <w:rPr/>
        <w:t>Płatność na rzecz Wykonawcy dokonana zostanie przelewem na konto bankowe wskazane na fakturze po podpisaniu protokołu zdawczo-odbiorczego. Termin zapłaty wynosi do 30 d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§ 6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 wyznaczona do kontaktów po stronie Wykonawcy : ……………………………….. Tel./e-mail 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zmiany osoby odpowiedzialnej za kontakt z Wykonawcą, Wykonawca niezwłocznie zawiadomi na piśmie o tym fakcie Zamawiającego.</w:t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7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 zapłaci Zamawiającemu kary umown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wykonaniu bezpiecznej nawierzchni  lub jej części w wysokości 0,5% wynagrodzenia Wykonawcy określonego w § 5 umowy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od umowy przez Zamawiającego z przyczyn, za które odpowiedzialność ponosi Wykonawca – w wysokości 10% wynagrodzenia Wykonawcy  określonego w § 5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  przysługuje prawo dochodzenia uzupełniającego odszkodowania w wysokości przewyższającej wysokość zastrzeżonej kary umownej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§ 8.</w:t>
      </w:r>
    </w:p>
    <w:p>
      <w:pPr>
        <w:pStyle w:val="Bezodstpw"/>
        <w:jc w:val="both"/>
        <w:rPr/>
      </w:pPr>
      <w:r>
        <w:rPr/>
        <w:t xml:space="preserve">Spory wynikłe na tle wykonania niniejszej umowy Strony zobowiązują się rozwiązać polubownie. </w:t>
        <w:br/>
        <w:t xml:space="preserve">W przypadku, kiedy okaże się to niemożliwe, spory te zostaną przekazane pod rozstrzygniecie przez Sąd właściwy dla siedziby Zamawiającego. 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§ 9.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obowiązują przepisy Kodeksu Cywilnego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ezodstpw"/>
        <w:jc w:val="center"/>
        <w:rPr/>
      </w:pPr>
      <w:r>
        <w:rPr/>
        <w:t>§ 10.</w:t>
      </w:r>
    </w:p>
    <w:p>
      <w:pPr>
        <w:pStyle w:val="Bezodstpw"/>
        <w:jc w:val="both"/>
        <w:rPr/>
      </w:pPr>
      <w:r>
        <w:rPr/>
        <w:t>Zmiana niniejszej umowy wymaga formy pisemnej pod rygorem nieważności.</w:t>
      </w:r>
    </w:p>
    <w:p>
      <w:pPr>
        <w:pStyle w:val="Bezodstpw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center"/>
        <w:rPr/>
      </w:pPr>
      <w:r>
        <w:rPr/>
        <w:t>§ 11.</w:t>
      </w:r>
    </w:p>
    <w:p>
      <w:pPr>
        <w:pStyle w:val="Bezodstpw"/>
        <w:jc w:val="both"/>
        <w:rPr/>
      </w:pPr>
      <w:r>
        <w:rPr/>
        <w:t>Umowę sporządzono w dwóch egzemplarzach, po jednym dla każdej ze stron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Normal"/>
        <w:spacing w:lineRule="auto" w:line="240" w:before="80" w:after="80"/>
        <w:contextualSpacing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ZAMAWIAJĄCY:                                                                                                   WYKONAWCA:</w:t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80" w:after="8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:</w:t>
      </w:r>
    </w:p>
    <w:p>
      <w:pPr>
        <w:pStyle w:val="Normal"/>
        <w:spacing w:before="8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łącznik nr 1 – Opracowanie techniczne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284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Załącznik nr 2 – Protokół odbioru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cs="Times New Roman"/>
      <w:b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Calibri" w:hAnsi="Calibri" w:cs="Calibri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Garamond" w:hAnsi="Garamond" w:eastAsia="Times New Roman" w:cs="Times New Roman"/>
      <w:b/>
      <w:sz w:val="24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26:00Z</dcterms:created>
  <dc:creator>Malwina</dc:creator>
  <dc:description/>
  <cp:keywords/>
  <dc:language>en-US</dc:language>
  <cp:lastModifiedBy>Tomek</cp:lastModifiedBy>
  <cp:lastPrinted>2019-09-13T13:59:00Z</cp:lastPrinted>
  <dcterms:modified xsi:type="dcterms:W3CDTF">2019-09-16T11:40:00Z</dcterms:modified>
  <cp:revision>9</cp:revision>
  <dc:subject/>
  <dc:title/>
</cp:coreProperties>
</file>